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 xml:space="preserve">DATE:  12 al 16  de septiembre de 2011                    </w:t>
        <w:tab/>
        <w:tab/>
        <w:tab/>
        <w:tab/>
        <w:tab/>
        <w:tab/>
        <w:tab/>
        <w:t>WEEK: 5</w:t>
        <w:tab/>
        <w:tab/>
        <w:tab/>
        <w:t xml:space="preserve">GRADE: </w:t>
      </w:r>
      <w:r>
        <w:rPr>
          <w:rFonts w:cs="Arial" w:ascii="Arial" w:hAnsi="Arial"/>
          <w:sz w:val="18"/>
          <w:szCs w:val="18"/>
          <w:lang w:val="es-CO"/>
        </w:rPr>
        <w:t>First Grad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613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DISCIPLINARY STUDIES                              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DisciplinE-Specif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TUD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Transdisciplinary Theme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Subject Area: </w:t>
            </w:r>
            <w:r>
              <w:rPr>
                <w:rFonts w:cs="Arial" w:ascii="Arial" w:hAnsi="Arial"/>
                <w:sz w:val="18"/>
                <w:szCs w:val="18"/>
              </w:rPr>
              <w:t>Español</w:t>
            </w:r>
          </w:p>
        </w:tc>
      </w:tr>
      <w:tr>
        <w:trPr>
          <w:trHeight w:val="435" w:hRule="atLeast"/>
        </w:trPr>
        <w:tc>
          <w:tcPr>
            <w:tcW w:w="1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 xml:space="preserve">ACHIEVEMENT INDICATORS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4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31"/>
        <w:gridCol w:w="8931"/>
        <w:gridCol w:w="1559"/>
        <w:gridCol w:w="1417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ation Less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Engagemen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 Description of activity, Work to be done, significant questions and instruction given - promp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ors, fieldtrips)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 cl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 clas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 cl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1 clas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E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es-E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Escribe la primera letra, en el libro de gamma en la pagina 1,2 utilizar el tablero de auto consulta y buscar que palabra comienza con: D,M,A,N,L,F,I,B. Escribir la letra minúscula correspondiente en el espacio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Convertir las letras mayúsculas en minúsculas. Encontrar el mensaje secreto. En unas cartulina que estarán puestas en la mesa, los 4 niños que están sentados encontrarán  el mensaje  quitando las letras mayúsculas  y así encontrarán el mensaje oculto. Deberán usar el tablero de auto consulta. Página 1.6 Los niños luego escribirán el mensaje en un papel grand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Después de haber trabajado en grupo dicha didáctica cada niño pasará a trabajar en su libro de Gamm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Trabajar en el libro gamma en la página 1.5, Sopa de letra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Estos trabajos se harán primero con  material didáctico para que luego los niños puedan trabajar  en el  libro Gamm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Lectura de la canción de los tres cerditos, donde se les pedirá a los niños que observen bien las letras y en la casa como tarea deberán encerrar las letras mayúsculas y escoger un párrafo de la canción y copiarlo en el cuadern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Tarjetas con las palabras escritas, libro d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Gam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Tarjetas con las palabras escritas, libro de Gamma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Whole Group Instruc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levarán tarea de la canción de los tres cerditos y reemplazarán mayúsculas por letras minúsculas.</w:t>
            </w:r>
          </w:p>
        </w:tc>
      </w:tr>
    </w:tbl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ind w:firstLine="708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9:40:00Z</dcterms:created>
  <dc:creator>pescobar</dc:creator>
  <dc:description/>
  <cp:keywords/>
  <dc:language>en-US</dc:language>
  <cp:lastModifiedBy>Valued Gateway Customer</cp:lastModifiedBy>
  <cp:lastPrinted>2010-09-07T11:27:00Z</cp:lastPrinted>
  <dcterms:modified xsi:type="dcterms:W3CDTF">2011-09-11T18:33:00Z</dcterms:modified>
  <cp:revision>9</cp:revision>
  <dc:subject/>
  <dc:title>2007-2008 PYP WEEKLY PLANNER</dc:title>
</cp:coreProperties>
</file>